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20"/>
        <w:jc w:val="right"/>
        <w:textAlignment w:val="baselin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С вебсайта БЧ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w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by</w:t>
        </w:r>
      </w:hyperlink>
    </w:p>
    <w:p>
      <w:pPr>
        <w:pStyle w:val="Heading1"/>
        <w:shd w:fill="FFFFFF" w:val="clear"/>
        <w:spacing w:before="0" w:after="120"/>
        <w:jc w:val="center"/>
        <w:textAlignment w:val="baselin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hd w:fill="FFFFFF" w:val="clear"/>
        <w:spacing w:before="0" w:after="12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>ВЫПИСКА ИЗ ПРИКАЗА ОТ 06.12.2018 № 1029 НЗ</w:t>
      </w:r>
    </w:p>
    <w:p>
      <w:pPr>
        <w:pStyle w:val="Heading1"/>
        <w:shd w:fill="FFFFFF" w:val="clear"/>
        <w:spacing w:before="0" w:after="120"/>
        <w:jc w:val="center"/>
        <w:textAlignment w:val="baseline"/>
        <w:rPr>
          <w:rFonts w:ascii="inherit;Times New Roman" w:hAnsi="inherit;Times New Roman" w:cs="inherit;Times New Roman"/>
          <w:color w:val="80808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80808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01.01.2019 по 31.12.2019 фиксированные тарифы,  коэффициенты к тарифам, исчисляемым в соответствии с постановлением Министерства антимонопольного регулирования и торговли Республики Беларусь (далее – МАРТ) от 22.01.2018 № 8 (приложение к приказу).</w:t>
      </w:r>
    </w:p>
    <w:p>
      <w:pPr>
        <w:pStyle w:val="Normal"/>
        <w:ind w:firstLine="708"/>
        <w:jc w:val="both"/>
        <w:rPr/>
      </w:pPr>
      <w:r>
        <w:rPr/>
        <w:t>2. Плату за транзитные перевозки грузов по тарифным условиям, установленным постоянно действующей комиссией по тарифным вопросам Белорусской железной дороги (далее – Комиссия) на 2019 год, исчислять с учетом следующих условий (кроме условий, оговоренных отдельно):</w:t>
      </w:r>
    </w:p>
    <w:p>
      <w:pPr>
        <w:pStyle w:val="Normal"/>
        <w:ind w:firstLine="708"/>
        <w:jc w:val="both"/>
        <w:rPr/>
      </w:pPr>
      <w:r>
        <w:rPr/>
        <w:t>фиксированные тарифы, фиксированные тарифные ставки (далее – фиксированные тарифы) на перевозки грузов в вагонах перевозчика исчисляются путем применения коэффициента 1,25 к фиксированным тарифам, установленным на перевозки в вагонах грузоотправителя, грузополучателя. Полученные ставки округляются до целых центов;</w:t>
      </w:r>
    </w:p>
    <w:p>
      <w:pPr>
        <w:pStyle w:val="Normal"/>
        <w:jc w:val="both"/>
        <w:rPr/>
      </w:pPr>
      <w:r>
        <w:rPr/>
        <w:t>расчет провозной платы по фиксированным тарифам производится за фактическую массу груза (независимо от минимальной весовой нормы загрузки вагона), округленную до полных тонн;</w:t>
      </w:r>
    </w:p>
    <w:p>
      <w:pPr>
        <w:pStyle w:val="Normal"/>
        <w:ind w:firstLine="708"/>
        <w:jc w:val="both"/>
        <w:rPr/>
      </w:pPr>
      <w:r>
        <w:rPr/>
        <w:t>коэффициенты, установленные решением Комиссии, не применяются к фиксированным тарифам;</w:t>
      </w:r>
    </w:p>
    <w:p>
      <w:pPr>
        <w:pStyle w:val="Normal"/>
        <w:ind w:firstLine="708"/>
        <w:jc w:val="both"/>
        <w:rPr/>
      </w:pPr>
      <w:r>
        <w:rPr/>
        <w:t>коэффициенты, фиксированные тарифы не распространяются на перевозки:</w:t>
      </w:r>
    </w:p>
    <w:p>
      <w:pPr>
        <w:pStyle w:val="Normal"/>
        <w:ind w:firstLine="708"/>
        <w:jc w:val="both"/>
        <w:rPr/>
      </w:pPr>
      <w:r>
        <w:rPr/>
        <w:t>длинномерных грузов на сцепах, негабаритных грузов (кроме грузов с нижней негабаритностью 1–2 степени, боковой 1 – 3 степени, верхней</w:t>
        <w:br/>
        <w:t>1–2 степени);</w:t>
      </w:r>
    </w:p>
    <w:p>
      <w:pPr>
        <w:pStyle w:val="Normal"/>
        <w:ind w:firstLine="708"/>
        <w:jc w:val="both"/>
        <w:rPr/>
      </w:pPr>
      <w:r>
        <w:rPr/>
        <w:t>грузов разных наименований, относящихся к разным позициям ЕТСНГ, ГНГ за исключением случаев, когда для данных грузов установлен одинаковый коэффициент или фиксированный тариф;</w:t>
      </w:r>
    </w:p>
    <w:p>
      <w:pPr>
        <w:pStyle w:val="Normal"/>
        <w:ind w:firstLine="708"/>
        <w:jc w:val="both"/>
        <w:rPr/>
      </w:pPr>
      <w:r>
        <w:rPr/>
        <w:t>фиксированные тарифы не применяются в случаях, когда провозная плата, исчисленная по данным тарифам, превышает размер провозной платы, исчисленной на общих основаниях.</w:t>
      </w:r>
    </w:p>
    <w:p>
      <w:pPr>
        <w:pStyle w:val="Style14"/>
        <w:shd w:fill="FFFFFF" w:val="clear"/>
        <w:spacing w:before="0" w:after="312"/>
        <w:textAlignment w:val="baseline"/>
        <w:rPr>
          <w:rStyle w:val="StrongEmphasis"/>
          <w:rFonts w:ascii="Arial" w:hAnsi="Arial" w:cs="Arial"/>
          <w:color w:val="333333"/>
          <w:sz w:val="21"/>
          <w:szCs w:val="21"/>
        </w:rPr>
      </w:pPr>
      <w:r>
        <w:rPr>
          <w:rFonts w:cs="Arial"/>
        </w:rPr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Приложение</w:t>
      </w:r>
      <w:r>
        <w:rPr>
          <w:rFonts w:cs="Arial" w:ascii="Arial" w:hAnsi="Arial"/>
          <w:color w:val="333333"/>
          <w:sz w:val="21"/>
          <w:szCs w:val="21"/>
        </w:rPr>
        <w:br/>
        <w:t>к приказу от 06.12.2018_№ 1029 НЗ</w:t>
      </w:r>
    </w:p>
    <w:p>
      <w:pPr>
        <w:pStyle w:val="Style14"/>
        <w:shd w:fill="FFFFFF" w:val="clear"/>
        <w:spacing w:before="0" w:after="312"/>
        <w:jc w:val="center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Фиксированные тарифы, коэффициенты к тарифам, исчисляемым в соответствии с постановлением МАРТ от 22.01.2018 № 8</w:t>
      </w:r>
    </w:p>
    <w:tbl>
      <w:tblPr>
        <w:tblW w:w="5000" w:type="pct"/>
        <w:jc w:val="left"/>
        <w:tblInd w:w="-20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3196"/>
        <w:gridCol w:w="3493"/>
        <w:gridCol w:w="2666"/>
      </w:tblGrid>
      <w:tr>
        <w:trPr>
          <w:tblHeader w:val="true"/>
        </w:trPr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2A5199"/>
              <w:right w:val="thickThinLargeGap" w:sz="2" w:space="0" w:color="C0C0C0"/>
            </w:tcBorders>
            <w:shd w:fill="869DC5" w:val="clear"/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FFFFFF"/>
                <w:sz w:val="18"/>
                <w:szCs w:val="18"/>
              </w:rPr>
              <w:t>Наименование груза,                                                        код ЕТСНГ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2A5199"/>
              <w:right w:val="thickThinLargeGap" w:sz="2" w:space="0" w:color="C0C0C0"/>
            </w:tcBorders>
            <w:shd w:fill="869DC5" w:val="clear"/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FFFFFF"/>
                <w:sz w:val="18"/>
                <w:szCs w:val="18"/>
              </w:rPr>
              <w:t>Маршрут  перевозки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2A5199"/>
              <w:right w:val="thickThinLargeGap" w:sz="2" w:space="0" w:color="C0C0C0"/>
            </w:tcBorders>
            <w:shd w:fill="869DC5" w:val="clear"/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FFFFFF"/>
                <w:sz w:val="18"/>
                <w:szCs w:val="18"/>
              </w:rPr>
              <w:t>Фиксированный тариф  на перевозки грузов в вагонах грузоотправителей, грузополучателей                 (долл. США/т),  коэффициент</w:t>
            </w:r>
          </w:p>
        </w:tc>
      </w:tr>
      <w:tr>
        <w:trPr/>
        <w:tc>
          <w:tcPr>
            <w:tcW w:w="319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ефть, нефтепродукты, газовый конденсат, смолы 201, 211-215, 221-225, 471141, 471156, 226021, 226069, 226106 (в вагонах-цистернах)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19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Езерище (эксп.) – Гудогай (эксп.) – Езерище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  0,32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азы сжиженные  226 (кроме 226021, 226106, 226069) (в вагонах-цистернах)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/Езерище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19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ерные металлы 312 – 315, 322, 324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 – при выполнении объема перевозок  (суммарного по грузам) за 2 предыдущих месяца 130 тыс. тонн и более  (начиная с периода ноябрь-декабрь 2018 г.); при невыполнении – 10,5</w:t>
            </w:r>
          </w:p>
        </w:tc>
      </w:tr>
      <w:tr>
        <w:trPr/>
        <w:tc>
          <w:tcPr>
            <w:tcW w:w="319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орожние вагоны грузоотправителей, грузополучателей, следующие после выгрузки черных металлов на станции Калининград-Сортировочный (эксп.), Калининградской ж.д. при наличии в графе 3 или 15 накладной СМГС отметки «Вагон из-под черных металлов»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 – Осиновка (эксп.)/Закопытье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55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угун 311, 316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Рельсы, трубы из черных металлов 321, 323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/Закопытье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70</w:t>
            </w:r>
          </w:p>
        </w:tc>
      </w:tr>
      <w:tr>
        <w:trPr/>
        <w:tc>
          <w:tcPr>
            <w:tcW w:w="319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добрения 433 – 436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19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319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ерновые грузы, семена, масленичных культур, солод 011-015, 017, 018,</w:t>
              <w:br/>
              <w:t>021079, 021083, 021098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 Гудогай (эксп.) – Осиновка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0 – на объем (суммарный по грузам и маршрутам) до 1,0 млн. тонн;</w:t>
              <w:br/>
              <w:t>7,5 – на объем (суммарный по грузам и маршрутам) свыше 1,0 млн. тонн</w:t>
            </w:r>
          </w:p>
        </w:tc>
      </w:tr>
      <w:tr>
        <w:trPr/>
        <w:tc>
          <w:tcPr>
            <w:tcW w:w="319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 – Гудогай (эксп.) – </w:t>
              <w:br/>
              <w:t>Закопытье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асла растительные 556</w:t>
              <w:br/>
              <w:t>(в вагонах-цистернах)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/                                                      Закопытье (эксп.) – Гудогай (эксп.) – Осиновка (эксп.)/</w:t>
              <w:br/>
              <w:t>Закопытье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   0,6</w:t>
            </w:r>
          </w:p>
        </w:tc>
      </w:tr>
      <w:tr>
        <w:trPr/>
        <w:tc>
          <w:tcPr>
            <w:tcW w:w="319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Жмыхи, шрот 542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 – Гудогай (эксп.) – Закопытье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319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 – Гудогай (эксп.) – Осиновка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,5 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специализированном подвижном составе для перевозки автомобилей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 – Гудогай (эксп.) – Осиновка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50,0 – на объем (суммарный по грузам и маршрутам) до 200 тыс. тонн;</w:t>
              <w:br/>
              <w:t>47,0 – на объем (суммарный по грузам и маршрутам) свыше 200 тыс. тонн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 подвижной состав для перевозки автомобилей в порожнем состоянии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 – Гудогай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75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рефрижераторных вагонах, вагонах-термосах,</w:t>
              <w:br/>
              <w:t>ИВ-термосах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 – Осиновка (эксп.)/Закопытье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70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EBF0F8" w:val="clear"/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нтрейлеры (прицепы, полуприцепы) габаритные и имеющие негабаритность в верхней зоне на специализированных железнодорожных платформах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EBF0F8" w:val="clear"/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 – Гудогай (эксп.) – Осиновка (эксп.)                                 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shd w:fill="EBF0F8" w:val="clear"/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57 – груженый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5 – порожний</w:t>
            </w:r>
          </w:p>
        </w:tc>
      </w:tr>
      <w:tr>
        <w:trPr/>
        <w:tc>
          <w:tcPr>
            <w:tcW w:w="319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, кроме 081, 082, 231-236, 245, 251-254, 264, 281 и грузов, на которые установлены фиксированные тарифы или коэффициенты</w:t>
            </w:r>
          </w:p>
        </w:tc>
        <w:tc>
          <w:tcPr>
            <w:tcW w:w="349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Езерище (эксп.) – Гудогай (эксп.) – Езерище (эксп.)</w:t>
            </w:r>
          </w:p>
        </w:tc>
        <w:tc>
          <w:tcPr>
            <w:tcW w:w="26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70</w:t>
            </w:r>
          </w:p>
        </w:tc>
      </w:tr>
    </w:tbl>
    <w:p>
      <w:pPr>
        <w:pStyle w:val="Style14"/>
        <w:shd w:fill="FFFFFF" w:val="clear"/>
        <w:spacing w:before="0" w:after="312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2:08:00Z</dcterms:created>
  <dc:creator>Sema</dc:creator>
  <dc:description/>
  <cp:keywords/>
  <dc:language>en-US</dc:language>
  <cp:lastModifiedBy>Sema</cp:lastModifiedBy>
  <dcterms:modified xsi:type="dcterms:W3CDTF">2018-12-06T22:58:00Z</dcterms:modified>
  <cp:revision>2</cp:revision>
  <dc:subject/>
  <dc:title>С вебсайта БЧ http://www</dc:title>
</cp:coreProperties>
</file>